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GUY VALETT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tab/>
      </w:r>
      <w:r>
        <w:rPr>
          <w:b/>
          <w:sz w:val="48"/>
        </w:rPr>
        <w:t xml:space="preserve">POUR UN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t>REVENU D’EXISTENC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b/>
          <w:b/>
          <w:sz w:val="48"/>
        </w:rPr>
      </w:pPr>
      <w:r>
        <w:rPr>
          <w:b/>
          <w:sz w:val="48"/>
        </w:rPr>
        <w:t>juillet 2011</w:t>
      </w:r>
      <w:r>
        <w:br w:type="page"/>
      </w:r>
    </w:p>
    <w:p>
      <w:pPr>
        <w:pStyle w:val="Titr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OUR UN REVENU D’EXISTENCE</w:t>
      </w:r>
    </w:p>
    <w:p>
      <w:pPr>
        <w:pStyle w:val="Titr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OU COMMENT REDISTRIBUER UNE PARTIE DE LA RICHESSE PRODUIT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L »économie donne aux pauvres tout ce que la prodigalité ôte aux riches » proverbe chinoi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C’est en février 1996, après avoir laborieusement complété ma déclaration d’impôts sur les revenus 1995, que je portai  mon attention sur la lettre de notre Ministre des Finances de l’époque, M. Jean Artuis,  et plus particulièrement sur le fromage du budget 1995.</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IRPP, l’impôt sur les personnes physiques rapportait alors à l’Etat 310 milliards de francs. Les dépenses en faveur de l’emploi, de la redistribution, RMI, etc… se chiffraient à 364 milliards  de francs. Ainsi la totalité de l’IRPP ne suffisait pas à panser les plaies de notre société, à aider les personnes abandonnées sur le bord de la route qui conduit au bien-être standardisé.</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Il me vînt le souvenir de la lecture de plusieurs articles parus dans « Le Monde Diplomatique « relatif à un revenu de vie ou d’existence. Je laissai vagabonder mon esprit et je me mis à penser  à un nouveau fromage plus onctueux, celui de la solidarité nationale  qui pourrait distribuer à chacun un revenu d’existence inconditionnel, de la naissance à la mort. En 1996 je me mis à construire des simulations sur la base de 2500 FF pour chacun et les chiffres d’alors validaient mon hypothèse; ce n’était pas de l’utopie, des élucubrations mais bien un projet réaliste et réalisabl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Ensuite j’ai découvert les travaux de Yoland  Bresson et de son équipe, j’ai accompagné les diverses expériences à l’échelle internationales mais ma vie professionnelle ne me permettait pas de consacrer du temps et de l’énergie à ce sujet.</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Libéré récemment de tout emploi je peux à nouveau me consacrer à ce sujet et je suis heureux de constater à travers mes recherches sur internet que les blogs, les documents, les sites consacrés à ce sujet sont nombreux et il est significatif de constater que cette idée, bien que souvent dévoyée, diffuse dans le cercle de nos élites politiques. Dans le cadre de la campagne électorale pour l’élection présidentielle de 2012, certains vont jusqu’à faire du bruit  avec un Ersatz de  revenu d’existence comme le revenu citoyen.</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 xml:space="preserve">Avec ces lignes je voudrais démontrer que par une réorganisation des transferts sociaux, par une  métamorphose de notre système social, il est possible, avec les mêmes moyens, de verser à chacun des citoyens un revenu d’existence de  l’ordre de 500€ mensuels. Un revenu d’existence inconditionnel et inaliénable qui concerne tout le monde du nourrisson au centenaire, du clochard à Mme Bettencourt . Il rémunère le travail quotidien de chacun, travail pour s’éduquer, travail pour prendre soin de soi, travail pour s’occuper des autres, travail pour aménager son environnement,  travail pour être présent à son poste quotidiennement, travail pour mettre à la disposition de son employeur sa force, son habilité, sa créativité, ses savoirs faire, son intelligence et sa sensibilité.  Un revenu de vie pour ce travail qui nous permettre d’ETRE pleinement dans le monde, d’ETRE un acteur de notre organisation sociale et politique, d’ETRE sans obligatoirement en avoir des tonne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Ce revenu de vie se substitue à toutes les formes d’aide existantes (RSA, Allocations familiales, bourses d’études, etc...). Aides insuffisantes, conditionnelles, complexes, stigmatisantes, prétexte à des contrôles tatillons qui ont pour conséquence de maintenir dans la condition d’assisté d’une société condescendant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On ne demande pas de bénéficier du revenu d’existence, il est automatique dès la déclaration de naissance faite. On n’est pas dans la catégorie de ceux qui «touchent» le revenu d’existence, il est universel. On ne craint plus d’être exclu de ce système, il est inaliénable. Il s’agit ainsi d’apaiser, de sécuriser, de créer les conditions d’une meilleure qualité de vie pour tous, de ré agréger les individus dans un collectif solidaire, de retisser les liens qui, au fil des attaques d’une politique ultra libérale, se sont effilochés.  C’est aussi un bon moyen pour que cesse le caractère inquisitoire de notre société où chacun et constamment sommer de dire dans quelle catégorie il se situ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Je propose un système de solidarité global  qui assure à la fois le revenu d’existence à tous mais aussi l’assurance contre la maladie, l’aide à la formation, le droit à un congé ou au chômage, une retraite pour tous. Les moyens mis en jeu seront gérés par les organismes existants libérés de la plupart de  leurs missions de contrôle, toutes les aides conditionnées au revenus disparaissant au profit d’un revenu d’existence identique pour tou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Ce travail, dû à mon existence, clin d’œil, se propose d’analyser les différents rouages de ce système de redistribution et de comparer avec le système actuel différentes situations à différents moments de la vi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1° le revenu d’existence: c’est possible aujourd’hui.</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500 euros mensuels, sans condition aucune, de la naissance à la mort c’est, pour les 63,3 millions d’habitants, 391,8 milliards d’euros., dont 136,5 milliards pour les dits « inactifs» que sont les enfants de 0 à 16 ans, les élèves et étudiants de plus de 16 ans, les «inactifs» de plus de 16 ans, c’est à dire ceux qui ne vivent pas d’un travail rémunéré ou d’une pension de retrait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EN 2011, pour le financer, il est possible de mobiliser les 145,4 milliards de recettes de la CSG, les cotisations des allocations familiales, l’ISF, les jeux et la partie de l’IRPP consacrée en dépenses à des mesures de solidarité.</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Pour ceux qui vivent de la force de leur travail ou d’une pension de retraite il ne s’agit pas d’augmenter leur salaire ou pension de 500 € mais de répartir le salaire  en revenu d’existence, universel et identique pour tous et en salaire lié au profil du poste. Ainsi le salaire ou la pension individuel actuel se décomposera en une part minimale de 500€ qui constitue le revenu de vie quelque soit le poste occupée et la situation de chacun et une partie de salaire liée au caractère de l’activité et aux responsabilités de la charg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u niveau actuel de richesse, attribuer un revenu de vie de 500 € mensuellement à chacun est donc possibl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Note: Une feuille de calcul basée sur les données INSEE de distribution de la population, des salaires et du patrimoine sert de référence pour les chiffres indiqués dans les différents tableaux des études de cas des documents annex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Le financement du revenu d’existence est assuré:</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rFonts w:eastAsia="Helvetica"/>
        </w:rPr>
        <w:t xml:space="preserve">  </w:t>
      </w:r>
      <w:r>
        <w:rPr/>
        <w:t xml:space="preserve">par une cotisation individuelle unique appelée </w:t>
      </w:r>
      <w:r>
        <w:rPr>
          <w:b/>
        </w:rPr>
        <w:t>Contribution Solidarité au Revenu d’Existence</w:t>
      </w:r>
      <w:r>
        <w:rPr/>
        <w:t xml:space="preserve">, </w:t>
      </w:r>
      <w:r>
        <w:rPr>
          <w:b/>
        </w:rPr>
        <w:t>( CSRE ),</w:t>
      </w:r>
      <w:r>
        <w:rPr/>
        <w:t xml:space="preserve"> prélevée sur le salaire. Comm</w:t>
      </w:r>
      <w:r>
        <w:rPr/>
        <w:t>e le préconisent C. Landais,T. Piketty,E. Saez dans le livre « Pour une révolution fiscale» (1), cet impôt unique se substitue à l’IRPP et la CSG. L’assiette de calcul est l’ensemble des revenus: salaires, revenu d’existence, revenus du patrimoine. Son taux et progressif; il varie de façon parabolique de 0% à 25 % jusqu’à 5000 euros de revenus, puis de manière linéaire à partir  de 25%. Il est plafonné à 30% pour les revenus supérieurs à 10 000 €. Cette contribution se substitue à l’IRPP, à l’ISF et à la CSG</w:t>
      </w:r>
      <w:r>
        <mc:AlternateContent>
          <mc:Choice Requires="wps">
            <w:drawing>
              <wp:anchor behindDoc="1" distT="0" distB="0" distL="114935" distR="114935" simplePos="0" locked="0" layoutInCell="0" allowOverlap="1" relativeHeight="2">
                <wp:simplePos x="0" y="0"/>
                <wp:positionH relativeFrom="page">
                  <wp:posOffset>1117600</wp:posOffset>
                </wp:positionH>
                <wp:positionV relativeFrom="page">
                  <wp:posOffset>8686800</wp:posOffset>
                </wp:positionV>
                <wp:extent cx="5727700" cy="812800"/>
                <wp:effectExtent l="0" t="0" r="0" b="0"/>
                <wp:wrapNone/>
                <wp:docPr id="1" name="Frame1"/>
                <a:graphic xmlns:a="http://schemas.openxmlformats.org/drawingml/2006/main">
                  <a:graphicData uri="http://schemas.microsoft.com/office/word/2010/wordprocessingShape">
                    <wps:wsp>
                      <wps:cNvSpPr txBox="1"/>
                      <wps:spPr>
                        <a:xfrm>
                          <a:off x="0" y="0"/>
                          <a:ext cx="5727700" cy="812800"/>
                        </a:xfrm>
                        <a:prstGeom prst="rect"/>
                        <a:solidFill>
                          <a:srgbClr val="FFFFFF">
                            <a:alpha val="0"/>
                          </a:srgbClr>
                        </a:solidFill>
                      </wps:spPr>
                      <wps:txbx>
                        <w:txbxContent>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t>(1) «Pour une révolution fiscale» Un impôt sur le revenu pour le XXI ° siècle. Camille Landais, Thomas Piketty, Emmanuel Saez, La république des idées Editions du Seuil, janvier 2011.</w:t>
                            </w:r>
                          </w:p>
                          <w:p>
                            <w:pPr>
                              <w:pStyle w:val="Entteetbasdepage"/>
                              <w:rPr/>
                            </w:pPr>
                            <w:r>
                              <w:rPr/>
                            </w:r>
                          </w:p>
                          <w:p>
                            <w:pPr>
                              <w:pStyle w:val="Entteetbasdepage"/>
                              <w:rPr/>
                            </w:pPr>
                            <w:r>
                              <w:rPr/>
                              <w:t xml:space="preserve">Voir le site: </w:t>
                            </w:r>
                            <w:hyperlink r:id="rId2">
                              <w:r>
                                <w:rPr>
                                  <w:rStyle w:val="InternetLink"/>
                                  <w:color w:val="000099"/>
                                  <w:u w:val="single"/>
                                </w:rPr>
                                <w:t>www.revolution-fiscale.fr</w:t>
                              </w:r>
                            </w:hyperlink>
                          </w:p>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51pt;height:64pt;mso-wrap-distance-left:9.05pt;mso-wrap-distance-right:9.05pt;mso-wrap-distance-top:0pt;mso-wrap-distance-bottom:0pt;margin-top:684pt;mso-position-vertical-relative:page;margin-left:88pt;mso-position-horizontal-relative:page">
                <v:fill opacity="0f"/>
                <v:textbox inset="0.000694444444444445in,0.000694444444444445in,0.000694444444444445in,0.000694444444444445in">
                  <w:txbxContent>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t>(1) «Pour une révolution fiscale» Un impôt sur le revenu pour le XXI ° siècle. Camille Landais, Thomas Piketty, Emmanuel Saez, La république des idées Editions du Seuil, janvier 2011.</w:t>
                      </w:r>
                    </w:p>
                    <w:p>
                      <w:pPr>
                        <w:pStyle w:val="Entteetbasdepage"/>
                        <w:rPr/>
                      </w:pPr>
                      <w:r>
                        <w:rPr/>
                      </w:r>
                    </w:p>
                    <w:p>
                      <w:pPr>
                        <w:pStyle w:val="Entteetbasdepage"/>
                        <w:rPr/>
                      </w:pPr>
                      <w:r>
                        <w:rPr/>
                        <w:t xml:space="preserve">Voir le site: </w:t>
                      </w:r>
                      <w:hyperlink r:id="rId3">
                        <w:r>
                          <w:rPr>
                            <w:rStyle w:val="InternetLink"/>
                            <w:color w:val="000099"/>
                            <w:u w:val="single"/>
                          </w:rPr>
                          <w:t>www.revolution-fiscale.fr</w:t>
                        </w:r>
                      </w:hyperlink>
                    </w:p>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par une</w:t>
      </w:r>
      <w:r>
        <w:rPr>
          <w:b/>
        </w:rPr>
        <w:t xml:space="preserve"> Contribution Patronale pour le Revenu d’existence, ( CPRE ),</w:t>
      </w:r>
      <w:r>
        <w:rPr/>
        <w:t xml:space="preserve"> qui permet pour les bas salaires de compenser partiellement le revenu d’existence et pour les salaires supérieurs à 2900€ de contribuer au financement de ce même revenu de vie. La simulation montre qu’il est possible de collecter 431 milliards, recette supérieure aux 391 milliards nécessaires au revenu universel. La CPRE est légèrement déficitaire pour financer entièrement le revenu d’existence des salariés ( -13 MM). La CSRE individuelle ( 169 MM) permet de financer ce déficit et de financer le Revenu d’existence de tous les inactifs ( 136,5 MM). Enfin le calculateur dégage pour l’ensemble des retraités anciens actifs un excédent sur la CSRE de 20 MM qui pourrait abonder un fond pour la dépendance. Pour une personne active, son revenu total brut se compose du salaire brut du travail, lié au profil du poste et  du revenu d’existence . S’y ajoutent les revenus du patrimoine ( intérêts, dividende, loyers, etc..). Le revenu total brut constitue l’assiette des cotisations individuelles que sont la contribution solidarité: </w:t>
      </w:r>
      <w:r>
        <w:rPr>
          <w:b/>
        </w:rPr>
        <w:t>CSRE</w:t>
      </w:r>
      <w:r>
        <w:rPr/>
        <w:t xml:space="preserve"> .  </w:t>
      </w:r>
    </w:p>
    <w:p>
      <w:pPr>
        <w:pStyle w:val="Paragraphedeliste"/>
        <w:rPr/>
      </w:pPr>
      <w:r>
        <w:rPr/>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Une cotisation individuelle à la retraite ( 10 % ) s’ajoute au retenues sur les revenus.</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Une remarque s’impose sur la définition des revenus du patrimoine. Ils sont composés des intérêts et dividendes versés, des loyers encaissés mais aussi de la valeur de la jouissance d’un bien propre ( 3 % annuel de la valeur du patrimoine net de dettes, plafonné à 25 % de l’ensemble des autres revenus bruts, pour éviter le syndrome de l’île de Ré où le Smicart paye l’impôt sur la fortune). Il s’agit de ne pas défavoriser la personne qui a décidé de placer son épargne et de louer son habitation principale de celle qui jouit de son bien. En effet celui qui place son épargne en actions, obligations et qui loue un appartement contribue à la richesse nationale par l’investissement induit par ses placements et par les revenus locatifs générés chez le propriétaire  alors que le loyer payé est une charge réelle et que  les intérêts et dividendes perçus sont intégrés à l’assiette de la CSR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 xml:space="preserve">Du point de vue de l’entreprise, le salaire brut de référence se compose du </w:t>
      </w:r>
      <w:r>
        <w:rPr>
          <w:b/>
        </w:rPr>
        <w:t xml:space="preserve">Salaire Brut du Travail </w:t>
      </w:r>
      <w:r>
        <w:rPr/>
        <w:t>(</w:t>
      </w:r>
      <w:r>
        <w:rPr>
          <w:b/>
        </w:rPr>
        <w:t xml:space="preserve"> SBT )</w:t>
      </w:r>
      <w:r>
        <w:rPr/>
        <w:t xml:space="preserve"> et de la contribution de l’entreprise au revenu d’existence, </w:t>
      </w:r>
      <w:r>
        <w:rPr>
          <w:b/>
        </w:rPr>
        <w:t>(CPRE)</w:t>
      </w:r>
      <w:r>
        <w:rPr/>
        <w:t xml:space="preserve">, contribution existante seulement à partir d’un seuil  afin de diminuer les charges sur les bas salaires. Elle croît ensuite,  de façon linéaire en fonction du salaire brut du travail ( SBT ),  elle est limitée à 5000€. Le salaire brut de référence </w:t>
      </w:r>
      <w:r>
        <w:rPr>
          <w:b/>
        </w:rPr>
        <w:t>( SBR )</w:t>
      </w:r>
      <w:r>
        <w:rPr/>
        <w:t xml:space="preserve"> constitue l’assiette des cotisations versées par l’entreprise ( 46 % du salaire brut de référence ) pour la retraite, la maladie et les congés. ( Voir les définitions et graphes des pages 4 et 5 des annex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Ainsi le revenu d’existence est entièrement financé d’une part par l’ensemble des revenus individuels, avec une progressivité du taux plafonné à 30%, d’autre part par l’entreprise avec une contribution  sur les salaires, proportionnelle au montant versé et à partir d’un seuil de déclenchement.</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L’ensemble des sommes affectées au revenu d’existence est géré par un organisme administré par des représentants élus des salariés, retraités, des dirigeants d’ entreprises et des différents corps sociaux. Son budget est indépendant de celui de  l’Etat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Les recettes de l’Etat dont la TVA, l’impôt sur les sociétés, la TIPP, et les recettes diverses (220 Milliards en 2011) sont affectées aux missions de l’Etat: l’enseignement et la recherche, la défense, la justice, la sécurité la gestion du territoire, les transferts avec les collectivités locales et l’Union européenne ( 243 milliards d’euro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l est clair que la disparition ou la diminution du coût de fonctionnement de certains ministères et administrations concernées allègeront significativement la charge de l’Etat.</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Note"/>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Grande;Times New Roman" w:hAnsi="Lucida Grande;Times New Roman" w:cs="Zapf Dingbats;Times New Roman"/>
          <w:i w:val="false"/>
          <w:i w:val="false"/>
        </w:rPr>
      </w:pPr>
      <w:r>
        <w:rPr/>
        <w:t>Note: Les documents de l’annexe page 1 à 5 illustrent le propo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Grande;Times New Roman" w:hAnsi="Lucida Grande;Times New Roman" w:cs="Zapf Dingbats;Times New Roman"/>
          <w:i/>
          <w:i/>
        </w:rPr>
      </w:pPr>
      <w:r>
        <w:rPr>
          <w:rFonts w:cs="Zapf Dingbats;Times New Roman" w:ascii="Lucida Grande;Times New Roman" w:hAnsi="Lucida Grande;Times New Roman"/>
          <w:i/>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2. Le revenu d’existence consolide les revenus de la famille et prépare l’avenir des enfants</w:t>
      </w:r>
    </w:p>
    <w:p>
      <w:pPr>
        <w:pStyle w:val="Textedenotedebasdep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extedenotedebasdep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Le tableau de l’ annexe N°4 page 7 compare la situation actuelle d’une famille composée de  deux parents et 2 enfants de moins de 16 ans. Un des parents a un salaire brut de 1400 $ , légèrement supérieur au SMIC actuel. Avec les allocations familiales les revenus familiaux sont de l’ordre de 1240 €  nets d’impôts.</w:t>
      </w:r>
    </w:p>
    <w:p>
      <w:pPr>
        <w:pStyle w:val="Textedenotedebasdep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vec le revenu d’existence, le revenu familial net de toutes contributions est de 2362 €, soit 90% de plus.</w:t>
      </w:r>
    </w:p>
    <w:p>
      <w:pPr>
        <w:pStyle w:val="Textedenotedebasdep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En détail,</w:t>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le parent salarié perçoit un salaire net de 1162 € , 3,75% de plus qu’actuellement,</w:t>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le deuxième parent perçoit 400 € après versement d’une cotisation assurance maladie et une cotisation retraite,</w:t>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pour chacun des enfants la famille perçoit 400 € nets de la constitution d’une rente d’étude de 100 € mensuels jusqu’à 16 ans, fin de la scolarisation obligatoire. A 16 ans chacun des enfants disposera d’un capital de 25 000 € dispensé sous forme de rente étude de 390 euros environ par mois sur 6 ans qui s’ajouteront  au revenu d’existence pendant cette période de formation au lycée ou à l’université.. Ainsi chacun pourra affronter la vie avec les mêmes armes quelques soient les revenus de la famill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vec ce premier exemple et son caractère inconditionnel, nous constatons combien le revenu de vie peut permettre à toutes les familles de construire un avenir serein pour leurs enfants et de permettre leur l’indépendance  économique le plus tôt possibl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3. Le revenu d’existence  dévalorise moins le travail que le RSA.</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a situation décrite dans l’annexe N°4 pages 10 et 11 d’une personne seule avec 2 enfants sans travail puis avec un travail à 1200€ de salaire net met en évidence les points suivants:</w:t>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Avec le RSA et les allocations familiales les revenus sont de 966€.</w:t>
        <w:tab/>
        <w:t xml:space="preserve">En travaillant, avec 1200€ par mois, le RSA diminue à 200€ environ. Les revenus sont alors de 1525€. Le travail à temps plein ne rapporte à la famille que </w:t>
      </w:r>
      <w:r>
        <w:rPr>
          <w:b/>
        </w:rPr>
        <w:t>560€ supplémentaires.</w:t>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Avec le revenu d’existence inconditionnel sans travail les revenus sont de 1200 €, avec le même travail, les revenus augmentent à 2037,5€ soit</w:t>
      </w:r>
      <w:r>
        <w:rPr>
          <w:b/>
        </w:rPr>
        <w:t xml:space="preserve"> 837,5€ de plus</w:t>
      </w:r>
      <w:r>
        <w:rPr/>
        <w:t>.</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Outre les revenus plus importants qu’apporte ce nouveau modèle de distribution, le travail est plus incitatif avec 50% de valorisation en plus et les enfants ont un avenir plus serein avec la rente étud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4. Le revenu d’existence valorise le temps partiel</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a fiche de calcul  de l’étude de cas N°7 développe la situation d’un parent à mi-temps avec un salaire brut de 700€. Dans la situation actuelle avec un IRPP nul, le salaire net est de 560 €. Avec le revenu de vie et un salaire brut de travail 450€, le salaire net est de 810€ soit 45% de plus.Sans travail cette personne percevrait 400€.</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En ce qui concerne la cotisation patronale, CPRE, la formule de calcul s’appliquerait  au salaire équivalent plein temps pour ne pas encourager la pratique du temps partiel par les entrepreneurs.</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5° Le revenu d’existence donne une réelle autonomie financière aux jeunes</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 xml:space="preserve">L’annexe N°6 page 12 présente le cas de 2 étudiants colocataires d’un appartement. Avec la rente étude de 390 € sur 6 ans et le revenu d’existence de 500 €, en cotisant à la retraite et à l’assurance maladie ils perçoivent chacun 712€ soit 1424€ à deux, revenus suffisants pour la location d’un petit appartement et subvenir à ses besoins élémentaires. Les compléments de revenus dus à un travail occasionnel permettront de compléter le budget loisir mais il n’est plus nécessaire de sacrifier ses études à un travail. C’est l’assurance d’une meilleure préparation aux examens et ainsi d’assurer le succès des études entreprises. </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Si un jeune décide de travailler directement après la fin des études obligatoires à 16 ans , son capital étude abondera le capital congé versé par l’entreprise ( 12 % du salaire brut de référence page 3-4 ).</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Il pourra plus tard consacrer plusieurs années de sa vie à reprendre une formation pour une promotion ou reconversion. </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insi avec ce système de distribution personne n’est condamné à « poursuivre» des études à 16 ans, et d’attendre pour travailler d’obtenir un premier diplôme. La formation professionnelle peut se dérouler tout au long de la carrière professionnelle au gré de la conjoncture économique et des aléas de la vi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6° Le coût du travail est bien moindre pour les bas salaires</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analyse du coût du travail développée à la page 8 pour un salaire brut de 1400€ proche du SMIC, avec un salaire brut dû au travail de 900 € (1400€=900€+500€), montre un gain de 30 % sur les charges patronales par la non compensation par l’entreprise  du revenu d’existence  pour les salaires inférieurs à 2071 € . Ainsi une entreprise à forte main d’œuvre peu qualifiée ( services, bâtiments ) voit sa masse salariale réduite ce qui peut l’encourager à embaucher ou à diminuer ses prix de vente. Enfin cela incite les patrons à ne pas avoir recourt au travail clandestin.</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L’équation : </w:t>
      </w:r>
      <w:r>
        <w:rPr>
          <w:b/>
        </w:rPr>
        <w:t>CPRE= 7/11 SBT-1000</w:t>
      </w:r>
      <w:r>
        <w:rPr/>
        <w:t xml:space="preserve">,  qui définit le montant de la CPRE a été élaborée pour maintenir </w:t>
      </w:r>
      <w:r>
        <w:rPr>
          <w:b/>
        </w:rPr>
        <w:t>globalement</w:t>
      </w:r>
      <w:r>
        <w:rPr/>
        <w:t xml:space="preserve"> le montant des charges des l’entreprises au niveau national. ( Voir tableau de calcul de la répartition des revenus actifs et retraités ). A partir de 2071€ de salaire brut soit 1571€ de SBT, la CPRE croit linéairement et atteint 500€ vers un salaire de 2900€ brut.</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es études de cas N° 10 et N° 11, page 16 et 17 montrent comment une entreprise à haute valeur ajoutée et dont le chiffre d’affaire par employé est important contribue indirectement à subventionner le revenu d’existence d’une entreprise dont la main d’œuvre et nombreuse et/ou peu qualifié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insi dans l’étude de cas  N°11, le bureau d’étude «financera» en partie les besoins en revenus d’existence de la PME du cas N° 10 et  cette même PME «compensera» le surcoût de charges du bureau  d’étud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Si  les services à haute valeur ajoutée seront plus  chers car le coût des salaires sera plus élevé, ce sera en faveur des entreprise de service à main d’œuvre important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es cotisations de l’entreprise ( 46 % du salaire brut de référence - SBR= SBT+CPRE) se décomposent en:</w:t>
      </w:r>
    </w:p>
    <w:p>
      <w:pPr>
        <w:pStyle w:val="Puceducorpsdetexte"/>
        <w:numPr>
          <w:ilvl w:val="2"/>
          <w:numId w:val="1"/>
        </w:numPr>
        <w:tabs>
          <w:tab w:val="clear" w:pos="720"/>
          <w:tab w:val="left" w:pos="709" w:leader="none"/>
          <w:tab w:val="left" w:pos="1417" w:leader="none"/>
          <w:tab w:val="left" w:pos="175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751" w:hanging="180"/>
        <w:rPr>
          <w:position w:val="-2"/>
        </w:rPr>
      </w:pPr>
      <w:r>
        <w:rPr/>
        <w:t>cotisation maladie:  14% , identique à la situation actuelle,</w:t>
      </w:r>
    </w:p>
    <w:p>
      <w:pPr>
        <w:pStyle w:val="Puceducorpsdetexte"/>
        <w:numPr>
          <w:ilvl w:val="2"/>
          <w:numId w:val="1"/>
        </w:numPr>
        <w:tabs>
          <w:tab w:val="clear" w:pos="720"/>
          <w:tab w:val="left" w:pos="709" w:leader="none"/>
          <w:tab w:val="left" w:pos="1417" w:leader="none"/>
          <w:tab w:val="left" w:pos="175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751" w:hanging="180"/>
        <w:rPr>
          <w:position w:val="-2"/>
        </w:rPr>
      </w:pPr>
      <w:r>
        <w:rPr/>
        <w:t>cotisation retraite:  20% qui viendra abonder la cotisation individuelle de 10% sur tous les revenus.</w:t>
      </w:r>
    </w:p>
    <w:p>
      <w:pPr>
        <w:pStyle w:val="Puceducorpsdetexte"/>
        <w:numPr>
          <w:ilvl w:val="2"/>
          <w:numId w:val="1"/>
        </w:numPr>
        <w:tabs>
          <w:tab w:val="clear" w:pos="720"/>
          <w:tab w:val="left" w:pos="709" w:leader="none"/>
          <w:tab w:val="left" w:pos="1417" w:leader="none"/>
          <w:tab w:val="left" w:pos="175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751" w:hanging="180"/>
        <w:rPr>
          <w:position w:val="-2"/>
        </w:rPr>
      </w:pPr>
      <w:r>
        <w:rPr/>
        <w:t>cotisation congé :    12 % qui alimente un compte individuel capitalisé. Avec un intérêt de 3,5%.</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osition w:val="-2"/>
        </w:rPr>
      </w:pPr>
      <w:r>
        <w:rPr>
          <w:position w:val="-2"/>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6° Un nouveau mode de calcul de la pension et des cotisations des retraités</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a vie d’un citoyen dans ce nouveau  système de solidarité compte tenu de l’espérance de vie actuelle en France, autour de 80 ans en moyenne, peut se décomposer en</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numPr>
          <w:ilvl w:val="1"/>
          <w:numId w:val="1"/>
        </w:numPr>
        <w:tabs>
          <w:tab w:val="clear" w:pos="720"/>
          <w:tab w:val="left" w:pos="709" w:leader="none"/>
          <w:tab w:val="left" w:pos="139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391" w:hanging="180"/>
        <w:rPr>
          <w:position w:val="-2"/>
        </w:rPr>
      </w:pPr>
      <w:r>
        <w:rPr/>
        <w:t>16 années de dépendance comme enfant,</w:t>
      </w:r>
    </w:p>
    <w:p>
      <w:pPr>
        <w:pStyle w:val="Puceducorpsdetexte"/>
        <w:numPr>
          <w:ilvl w:val="1"/>
          <w:numId w:val="1"/>
        </w:numPr>
        <w:tabs>
          <w:tab w:val="clear" w:pos="720"/>
          <w:tab w:val="left" w:pos="709" w:leader="none"/>
          <w:tab w:val="left" w:pos="139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391" w:hanging="180"/>
        <w:rPr>
          <w:position w:val="-2"/>
        </w:rPr>
      </w:pPr>
      <w:r>
        <w:rPr>
          <w:rFonts w:eastAsia="Helvetica"/>
        </w:rPr>
        <w:t xml:space="preserve">  </w:t>
      </w:r>
      <w:r>
        <w:rPr/>
        <w:t>6 années d’études</w:t>
      </w:r>
    </w:p>
    <w:p>
      <w:pPr>
        <w:pStyle w:val="Puceducorpsdetexte"/>
        <w:numPr>
          <w:ilvl w:val="1"/>
          <w:numId w:val="1"/>
        </w:numPr>
        <w:tabs>
          <w:tab w:val="clear" w:pos="720"/>
          <w:tab w:val="left" w:pos="709" w:leader="none"/>
          <w:tab w:val="left" w:pos="139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391" w:hanging="180"/>
        <w:rPr>
          <w:position w:val="-2"/>
        </w:rPr>
      </w:pPr>
      <w:r>
        <w:rPr/>
        <w:t>40 années de travail rémunéré, dont 4 années de congé</w:t>
      </w:r>
    </w:p>
    <w:p>
      <w:pPr>
        <w:pStyle w:val="Puceducorpsdetexte"/>
        <w:numPr>
          <w:ilvl w:val="1"/>
          <w:numId w:val="1"/>
        </w:numPr>
        <w:tabs>
          <w:tab w:val="clear" w:pos="720"/>
          <w:tab w:val="left" w:pos="709" w:leader="none"/>
          <w:tab w:val="left" w:pos="139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391" w:hanging="180"/>
        <w:rPr>
          <w:position w:val="-2"/>
        </w:rPr>
      </w:pPr>
      <w:r>
        <w:rPr/>
        <w:t>20 années de retrait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osition w:val="-2"/>
        </w:rPr>
      </w:pPr>
      <w:r>
        <w:rPr>
          <w:position w:val="-2"/>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a pension se compose de trois éléments.</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La retraite individuelle par répartition. Les cotisations débutent à 16 ans quelque soit le statut du jeune adulte et elle courent durant les 46 ans d’activités, d’études ou de congé. Le taux de calcul du montant de la retraite individuel peut se faire ainsi : Cotisation individuelle x Nombre d’adultes de 16 à 62 ans / nombre d’adultes de plus de 62 ans. Soit un coefficient  de 36/16= 2,25.</w:t>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la retraite de l’entreprise par répartition, elle ne concerne que les actifs et est calculée avec la même méthode, soit avec un coefficient de 28/14,55 = 1,92</w:t>
      </w:r>
    </w:p>
    <w:p>
      <w:pPr>
        <w:pStyle w:val="Puceducorpsdetexte"/>
        <w:numPr>
          <w:ilvl w:val="0"/>
          <w:numId w:val="1"/>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le reliquat du capital étude et congé. En supposant que chacun ait utilisé 4 années de son capital tout au long de sa vie professionnelle pour des besoins propres, pour une préretraite ou / et pour un chômage temporaire, le reliquat de ce capital est alors converti en rente sur 20 ans.</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étude de cas de l’annexe N°4 d’un salarié dont les revenus moyens tout au long de sa vie seraient de 1400€ brut soit 1162€ net et dont le ou la compagne n’a jamais travaillé évalue le montant de la pension  de la personne active à 1114 € et à 526 € celle de la deuxième personne. Au total ce couple perçoit 1640€. les baisses de revenus sont négligeables et souvent compensées par une augmentation progressives des revenus du patrimoin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Contrairement au système actuel, les deux continuent à cotiser pour l’assurance maladie à un taux de 14%, contribuant ainsi à l’équilibre du budget de l’assurance maladie.</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La contribution de solidarité sur le Revenu d’existence est calculée sur l’ensemble des revenus des personnes actives </w:t>
      </w:r>
      <w:r>
        <w:rPr>
          <w:b/>
        </w:rPr>
        <w:t>et retraités.</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7° Le revenu d’existence et les hauts revenu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tab/>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b/>
        </w:rPr>
        <w:tab/>
      </w:r>
      <w:r>
        <w:rPr/>
        <w:t>Abordons le cas des très hauts revenus avec un couple gagnant 100 000 € brut chacun avec un patrimoine de 1 000 000 € à deux avec 2 enfants ( étude de cas N° 9 page 15 ) Avec 2500€ de revenu de patrimoine pour le couple ( 3 % par an ). Ils gagnent chacun une fois déduit IRPP 7042 €. avec le revenu d’existence et une CSRE plafonné à 30% , leur revenus individuel est moindre: 6750 € soit 4,2 % de moins. Mais avec le revenu d’existence des enfants le revenu familial est identiqu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Certes si il jouissent de leur patrimoine et ne perçoivent pas de location, le revenu de chacun net d’IRPP est  dans la situation actuelle de 6280 €. Avec l’IRPP et le principe de l’assiette de calcul de la CSRE avec un patrimoine de 1000 000 € le revenu de chacun est de 5500 € soit 12% de moins mais avec les enfants le revenu familiale est de 11800€ au lieu de 12685€ soit une diminution de 7%. Comme tous les enfants il bénéficieront à 16 ans d’un capital de 25000 €. L’effort de solidarité si le choix est fait de jouir d’un patrimoine de 1 000 000 € n’est pas énorm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Une remarque s’impose. Le patrimoine s’acquiert tout au long de la vie professionnelle. On peut imaginer que c’est à l’âge de la retraite que l’on jouit pleinement de ses biens.  Le simulation montre que les pensions ne seraient pas diminuées par rapport au salaire, la jouissance gratuite d’un bien peut alors se traduire comme actuellement par une réduction de la pension au profit d’un effort de solidarité accru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Enfin si un ménage sans activité avec 2 enfants par exemple jouit d’une maison bourgeoise de 1 000 000 € son assiette de calcul de la CSRE serait limitée à 25 % du revenu d’existence soit: 125 € par personne. A quatre les revenus de la famille serait encore de 1600€-250€ de CSRE soit 1350 € net d’impôt.</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8° Les effets pervers du revenu d’existenc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Puceducorpsdetexte2"/>
        <w:numPr>
          <w:ilvl w:val="0"/>
          <w:numId w:val="3"/>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47" w:hanging="747"/>
        <w:rPr/>
      </w:pPr>
      <w:r>
        <w:rPr>
          <w:rFonts w:eastAsia="Helvetica"/>
        </w:rPr>
        <w:t xml:space="preserve"> </w:t>
      </w:r>
      <w:r>
        <w:rPr/>
        <w:t xml:space="preserve">Le premier effet que l’on ne manquera pas de faire est celui d’encourager la paresse et le système serait mis en péril par le l’explosion de ménages qui refuseraient de travailler.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Rappelons qu’un ménage, de 2 adultes et 2 enfants ,</w:t>
      </w:r>
    </w:p>
    <w:p>
      <w:pPr>
        <w:pStyle w:val="Puceducorpsdetexte"/>
        <w:numPr>
          <w:ilvl w:val="0"/>
          <w:numId w:val="4"/>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rFonts w:eastAsia="Helvetica"/>
        </w:rPr>
        <w:t xml:space="preserve"> </w:t>
      </w:r>
      <w:r>
        <w:rPr/>
        <w:t xml:space="preserve">sans travail percevrait </w:t>
      </w:r>
      <w:r>
        <w:rPr>
          <w:b/>
        </w:rPr>
        <w:t>1600€</w:t>
      </w:r>
      <w:r>
        <w:rPr/>
        <w:t xml:space="preserve"> </w:t>
      </w:r>
    </w:p>
    <w:p>
      <w:pPr>
        <w:pStyle w:val="Puceducorpsdetext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Note"/>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Grande;Times New Roman" w:hAnsi="Lucida Grande;Times New Roman" w:cs="Zapf Dingbats;Times New Roman"/>
          <w:i w:val="false"/>
          <w:i w:val="false"/>
        </w:rPr>
      </w:pPr>
      <w:r>
        <w:rPr/>
        <w:t>A noter que les derniers chiffres concernant le seuil de pauvreté (50% du salaire médian ) situe ce  seuil pour une famille avec 2 enfants de moins de 14 ans à 1661€! ( INSEE 2008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Grande;Times New Roman" w:hAnsi="Lucida Grande;Times New Roman" w:cs="Zapf Dingbats;Times New Roman"/>
          <w:i/>
          <w:i/>
        </w:rPr>
      </w:pPr>
      <w:r>
        <w:rPr>
          <w:rFonts w:cs="Zapf Dingbats;Times New Roman" w:ascii="Lucida Grande;Times New Roman" w:hAnsi="Lucida Grande;Times New Roman"/>
          <w:i/>
        </w:rPr>
      </w:r>
    </w:p>
    <w:p>
      <w:pPr>
        <w:pStyle w:val="Puceducorpsdetexte"/>
        <w:numPr>
          <w:ilvl w:val="0"/>
          <w:numId w:val="4"/>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rFonts w:eastAsia="Helvetica"/>
        </w:rPr>
        <w:t xml:space="preserve"> </w:t>
      </w:r>
      <w:r>
        <w:rPr/>
        <w:t>avec 1 salaire à 1400€ aurait des revenus de</w:t>
      </w:r>
      <w:r>
        <w:rPr>
          <w:b/>
        </w:rPr>
        <w:t xml:space="preserve"> 2362€</w:t>
      </w:r>
      <w:r>
        <w:rPr/>
        <w:t xml:space="preserve">, soit </w:t>
      </w:r>
      <w:r>
        <w:rPr>
          <w:b/>
        </w:rPr>
        <w:t>762€</w:t>
      </w:r>
      <w:r>
        <w:rPr/>
        <w:t xml:space="preserve"> supplémentaires</w:t>
      </w:r>
    </w:p>
    <w:p>
      <w:pPr>
        <w:pStyle w:val="Puceducorpsdetexte"/>
        <w:numPr>
          <w:ilvl w:val="0"/>
          <w:numId w:val="4"/>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rFonts w:eastAsia="Helvetica"/>
        </w:rPr>
        <w:t xml:space="preserve"> </w:t>
      </w:r>
      <w:r>
        <w:rPr/>
        <w:t xml:space="preserve">avec 2 salaires à 1400€ </w:t>
      </w:r>
      <w:r>
        <w:rPr>
          <w:b/>
        </w:rPr>
        <w:t xml:space="preserve"> 3124€ </w:t>
      </w:r>
      <w:r>
        <w:rPr/>
        <w:t>soit</w:t>
      </w:r>
      <w:r>
        <w:rPr>
          <w:b/>
        </w:rPr>
        <w:t xml:space="preserve"> 1524€ de plu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lors qu’actuellement avec le RSA le même ménage,</w:t>
      </w:r>
    </w:p>
    <w:p>
      <w:pPr>
        <w:pStyle w:val="Puceducorpsdetexte"/>
        <w:numPr>
          <w:ilvl w:val="0"/>
          <w:numId w:val="4"/>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 xml:space="preserve">sans travail gagnera </w:t>
      </w:r>
      <w:r>
        <w:rPr>
          <w:b/>
        </w:rPr>
        <w:t>1105 €</w:t>
      </w:r>
      <w:r>
        <w:rPr/>
        <w:t xml:space="preserve"> , 980€ de RSA et 125€ d’allocation familiales</w:t>
      </w:r>
    </w:p>
    <w:p>
      <w:pPr>
        <w:pStyle w:val="Puceducorpsdetexte"/>
        <w:numPr>
          <w:ilvl w:val="0"/>
          <w:numId w:val="4"/>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avec 1 salaire de 1400€ brut, les revenus de la famille sont de l’ordre de</w:t>
      </w:r>
      <w:r>
        <w:rPr>
          <w:b/>
        </w:rPr>
        <w:t>1500 €</w:t>
      </w:r>
      <w:r>
        <w:rPr/>
        <w:t xml:space="preserve"> dont 250€ seulement de RSA et 125€ d’allocations familiales, soit pas plus de</w:t>
      </w:r>
      <w:r>
        <w:rPr>
          <w:b/>
        </w:rPr>
        <w:t xml:space="preserve"> 400€</w:t>
      </w:r>
      <w:r>
        <w:rPr/>
        <w:t xml:space="preserve"> supplémentaires</w:t>
      </w:r>
    </w:p>
    <w:p>
      <w:pPr>
        <w:pStyle w:val="Puceducorpsdetexte"/>
        <w:numPr>
          <w:ilvl w:val="0"/>
          <w:numId w:val="4"/>
        </w:numPr>
        <w:tabs>
          <w:tab w:val="clear" w:pos="720"/>
          <w:tab w:val="left" w:pos="709" w:leader="none"/>
          <w:tab w:val="left" w:pos="103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31" w:hanging="180"/>
        <w:rPr/>
      </w:pPr>
      <w:r>
        <w:rPr/>
        <w:t>avec 2 salaires le revenu familial est de</w:t>
      </w:r>
      <w:r>
        <w:rPr>
          <w:b/>
        </w:rPr>
        <w:t xml:space="preserve"> 2400 €</w:t>
      </w:r>
      <w:r>
        <w:rPr/>
        <w:t>, le RSA a disparu, soit</w:t>
      </w:r>
      <w:r>
        <w:rPr>
          <w:b/>
        </w:rPr>
        <w:t xml:space="preserve"> moins de 1300€</w:t>
      </w:r>
      <w:r>
        <w:rPr/>
        <w:t xml:space="preserve"> de plu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C’est bien le système actuel avec un RSA qui s’évanouit avec le travail qui incite peu à la recherche d’emploi.</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On remarque que les revenus de la famille sont équivalents pour 2 salaires actuellement et 1 salaire avec le revenu de vie. Peut-être que les couples seront incités à ne pas travailler tous les deux ou à se satisfaire d’un mi-temps supplémentaire. C’est aussi un bon moyen de valoriser les tâches familiales et permettront aux parents d’assurer mieux leur mission d’éducation de leurs enfants. Si des demandeurs d’emplois disparaissent, le chômage subi sera plus faible et permettre à terme à chacun de jouir à son rythme de son capital congé.</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47" w:hanging="747"/>
        <w:rPr/>
      </w:pPr>
      <w:r>
        <w:rPr/>
        <w:t xml:space="preserve">le deuxième effet serait d’encourager la natalité. Les familles nombreuses avec des parents sans emplois rémunéré vont être de plus en plus nombreuses. Ce n’est pas le sens de l’évolution démographique et si ce sont des enfants désirés je ne pense pas que les parents vont se satisfaire de 500 € chacun de revenu d’existence pour donner le meilleur à leurs enfants; dans ce cas est- ce vraiment un effet pervers? </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47" w:hanging="747"/>
        <w:rPr/>
      </w:pPr>
      <w:r>
        <w:rPr/>
        <w:t>Une autre conséquence  serait à long terme l’incitation faite aux employeurs de sous évaluer le salaire des cadres et des dirigeants et de développer la pratique des dessous de tables, pour diminuer l’assiette de calcul des charges. Les salaires des cadres sont relativement transparents et une sous-estimation de ceux-ci serait facilement décelable.</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47" w:hanging="747"/>
        <w:rPr/>
      </w:pPr>
      <w:r>
        <w:rPr/>
        <w:t xml:space="preserve">Cela encouragerait l’exil fiscal  des hauts revenus. Peut-être mais c’est aussi abandonner sa participation à un système équitable et s’exclure d’une société solidaire et perdre sa dignité de citoyen. Enfin le taux de prélèvement de la CSRE est limité à  30% alors qu’un célibataire qui gagne 12000€ nets par mois et imposé actuellement à 40% et il paye la CSG .La jouissance d’un patrimoine  en propre est plafonnée à 25% </w:t>
      </w:r>
      <w:r>
        <w:rPr/>
        <w:t>de l’ensemble des revenus réels.</w:t>
      </w:r>
      <w:r>
        <mc:AlternateContent>
          <mc:Choice Requires="wps">
            <w:drawing>
              <wp:anchor behindDoc="0" distT="152400" distB="152400" distL="152400" distR="152400" simplePos="0" locked="0" layoutInCell="0" allowOverlap="1" relativeHeight="4">
                <wp:simplePos x="0" y="0"/>
                <wp:positionH relativeFrom="page">
                  <wp:posOffset>685800</wp:posOffset>
                </wp:positionH>
                <wp:positionV relativeFrom="page">
                  <wp:posOffset>8547100</wp:posOffset>
                </wp:positionV>
                <wp:extent cx="6146800" cy="1079500"/>
                <wp:effectExtent l="0" t="0" r="0" b="0"/>
                <wp:wrapSquare wrapText="bothSides"/>
                <wp:docPr id="2" name="Frame2"/>
                <a:graphic xmlns:a="http://schemas.openxmlformats.org/drawingml/2006/main">
                  <a:graphicData uri="http://schemas.microsoft.com/office/word/2010/wordprocessingShape">
                    <wps:wsp>
                      <wps:cNvSpPr txBox="1"/>
                      <wps:spPr>
                        <a:xfrm>
                          <a:off x="0" y="0"/>
                          <a:ext cx="6146800" cy="1079500"/>
                        </a:xfrm>
                        <a:prstGeom prst="rect"/>
                        <a:solidFill>
                          <a:srgbClr val="FFFFFF">
                            <a:alpha val="0"/>
                          </a:srgbClr>
                        </a:solidFill>
                      </wps:spPr>
                      <wps:txbx>
                        <w:txbxContent>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2) «Indignez-vous» Stéphane Hessel - Indigène Editions- décembre 2010</w:t>
                            </w:r>
                          </w:p>
                        </w:txbxContent>
                      </wps:txbx>
                      <wps:bodyPr anchor="t" lIns="635" tIns="635" rIns="635" bIns="635">
                        <a:noAutofit/>
                      </wps:bodyPr>
                    </wps:wsp>
                  </a:graphicData>
                </a:graphic>
              </wp:anchor>
            </w:drawing>
          </mc:Choice>
          <mc:Fallback>
            <w:pict>
              <v:rect fillcolor="#FFFFFF" style="position:absolute;rotation:-0;width:484pt;height:85pt;mso-wrap-distance-left:12pt;mso-wrap-distance-right:12pt;mso-wrap-distance-top:12pt;mso-wrap-distance-bottom:12pt;margin-top:673pt;mso-position-vertical-relative:page;margin-left:54pt;mso-position-horizontal-relative:page">
                <v:fill opacity="0f"/>
                <v:textbox inset="0.000694444444444445in,0.000694444444444445in,0.000694444444444445in,0.000694444444444445in">
                  <w:txbxContent>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2) «Indignez-vous» Stéphane Hessel - Indigène Editions- décembre 2010</w:t>
                      </w:r>
                    </w:p>
                  </w:txbxContent>
                </v:textbox>
                <w10:wrap type="square"/>
              </v:rect>
            </w:pict>
          </mc:Fallback>
        </mc:AlternateConten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47" w:hanging="747"/>
        <w:rPr/>
      </w:pPr>
      <w:r>
        <w:rPr/>
        <w:t>Comment appliquer ce système aux professions libérales et aux artisans. Par une déclaration annuelle du bilan comptable il est possible de définir une masse salariale brute et de décliner le salaire net et les différentes charges en appliquant les mêmes règles. L’activité de l’année permet de définir  le salaire de l’année suivante.</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Soussection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CONCLUSION</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 xml:space="preserve">Par cette courte étude, trop technique pour certains, j’ai voulu montré </w:t>
      </w:r>
      <w:r>
        <w:rPr>
          <w:b/>
        </w:rPr>
        <w:t>comment</w:t>
      </w:r>
      <w:r>
        <w:rPr/>
        <w:t xml:space="preserve"> on pouvait donner de la </w:t>
      </w:r>
      <w:r>
        <w:rPr>
          <w:b/>
        </w:rPr>
        <w:t>crédibilité à une utopie</w:t>
      </w:r>
      <w:r>
        <w:rPr/>
        <w:t>.</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Le revenu d’existence  permet en réalité d’assurer les missions premières de toute société : préserver la dignité de l’homme en assurant la sécurité matérielle de chacun, permettre à chaque individu de choisir le temps venu son chemin de vie, délivrer les hommes de l’angoisse face à un futur incertain et  ainsi apporter la sérénité et apaiser  nos vie. Ce revenu  d’existence n’est que la juste rétribution de la société envers  l’homme, qui, chaque  jour apporte sa pierre à notre édifice commun. Il est  lien,  liant, ciment.</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 xml:space="preserve">Il s’appuie aussi  sur les grands principes de notre république ou la liberté ne doit pas faire oublier les principes d’égalité et de fraternité. Comme le rappelle très à propos Stéphane Hessel dans son opuscule </w:t>
      </w:r>
      <w:r>
        <w:rPr>
          <w:b/>
        </w:rPr>
        <w:t>«indignez-vous!»</w:t>
      </w:r>
      <w:r>
        <w:rPr/>
        <w:t xml:space="preserve"> (2) le Conseil National de la Résistance avait, le 15 mars 1944, proposé pour la France libérée un ensemble de principes et de valeurs sur lesquels reposerait la démocratie moderne de notre pays.  « un plan complet de Sécurité sociale, visant à assurer à tous les citoyens les moyens d’existence, dans tous les cas où ils sont incapables de se les procurer par le travail», « une retraite permettant aux vieux travailleurs de finir dignement leurs jour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eu à peu ces principes fondés sur la solidarité se sont émoussés. Les intérêts particuliers ont à nouveau pris le pas sur l’intérêt général. Ces derniers décennies  la concentration indécente de la richesse entre les mains d’une minorité et la stagnation des conditions matérielles de la grande majorité et leur nette dégradation pour certains, mettent en danger notre société.</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es mécanismes de solidarité mises en place après le drame de la seconde guerre mondiale ne fonctionnent plus. L’ultra libéralisme des trois dernières décennies  a mis à mal nos sociétés. Comme le décrit Edgar Morin dans « La Voie» le mal de civilisation est profond avec l’éclatement des réseaux de solidarité, la marche forcée vers une individualisation à outrance de nos pratiques quotidiennes, la marchan</w:t>
      </w:r>
      <w:r>
        <w:rPr/>
        <w:t>disation de tous nos gestes, le développement du stress et de la solitude. Les liens se brisent, la société éclate en mille groupes, tribus, gangs, bandes, sectes, communautés, clubs; Il est temps d’en ramasser les morceaux et de construire les bases d’un nouveau système social et inlassablement retisser les liens qui feront que l’homme ne sera plus livré à lui-même et à un monde hostile, mais, qu’il puisse  évoluer sereinement et trouver le réconfort vital  dans le regard de l’autre.</w:t>
      </w:r>
      <w:r>
        <mc:AlternateContent>
          <mc:Choice Requires="wps">
            <w:drawing>
              <wp:anchor behindDoc="1" distT="0" distB="0" distL="114935" distR="114935" simplePos="0" locked="0" layoutInCell="0" allowOverlap="1" relativeHeight="3">
                <wp:simplePos x="0" y="0"/>
                <wp:positionH relativeFrom="page">
                  <wp:posOffset>723900</wp:posOffset>
                </wp:positionH>
                <wp:positionV relativeFrom="page">
                  <wp:posOffset>8343900</wp:posOffset>
                </wp:positionV>
                <wp:extent cx="6108700" cy="1066800"/>
                <wp:effectExtent l="0" t="0" r="0" b="0"/>
                <wp:wrapNone/>
                <wp:docPr id="3" name="Frame3"/>
                <a:graphic xmlns:a="http://schemas.openxmlformats.org/drawingml/2006/main">
                  <a:graphicData uri="http://schemas.microsoft.com/office/word/2010/wordprocessingShape">
                    <wps:wsp>
                      <wps:cNvSpPr txBox="1"/>
                      <wps:spPr>
                        <a:xfrm>
                          <a:off x="0" y="0"/>
                          <a:ext cx="6108700" cy="1066800"/>
                        </a:xfrm>
                        <a:prstGeom prst="rect"/>
                        <a:solidFill>
                          <a:srgbClr val="FFFFFF">
                            <a:alpha val="0"/>
                          </a:srgbClr>
                        </a:solidFill>
                      </wps:spPr>
                      <wps:txbx>
                        <w:txbxContent>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3) «La Voie» Edgar Morin - Pour l’avenir de L’humanité  Editions Fayard 2011</w:t>
                            </w:r>
                          </w:p>
                        </w:txbxContent>
                      </wps:txbx>
                      <wps:bodyPr anchor="t" lIns="635" tIns="635" rIns="635" bIns="635">
                        <a:noAutofit/>
                      </wps:bodyPr>
                    </wps:wsp>
                  </a:graphicData>
                </a:graphic>
              </wp:anchor>
            </w:drawing>
          </mc:Choice>
          <mc:Fallback>
            <w:pict>
              <v:rect fillcolor="#FFFFFF" style="position:absolute;rotation:-0;width:481pt;height:84pt;mso-wrap-distance-left:9.05pt;mso-wrap-distance-right:9.05pt;mso-wrap-distance-top:0pt;mso-wrap-distance-bottom:0pt;margin-top:657pt;mso-position-vertical-relative:page;margin-left:57pt;mso-position-horizontal-relative:page">
                <v:fill opacity="0f"/>
                <v:textbox inset="0.000694444444444445in,0.000694444444444445in,0.000694444444444445in,0.000694444444444445in">
                  <w:txbxContent>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3) «La Voie» Edgar Morin - Pour l’avenir de L’humanité  Editions Fayard 2011</w:t>
                      </w:r>
                    </w:p>
                  </w:txbxContent>
                </v:textbox>
                <w10:wrap type="none"/>
              </v:rect>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b/>
        <w:t xml:space="preserve">Je souhaite que cette modeste contribution participe à la grande </w:t>
      </w:r>
      <w:r>
        <w:rPr>
          <w:b/>
        </w:rPr>
        <w:t>métamorphose</w:t>
      </w:r>
      <w:r>
        <w:rPr/>
        <w:t xml:space="preserve"> de notre société chère à Edgar Morin et qu’elle contribue à un des impératifs d’une politique de civilisation:</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47" w:hanging="747"/>
        <w:rPr>
          <w:b/>
          <w:b/>
          <w:i/>
          <w:i/>
        </w:rPr>
      </w:pPr>
      <w:r>
        <w:rPr>
          <w:b/>
          <w:i/>
        </w:rPr>
        <w:t>«solidariser ( contre l’atomisation et la compartimentation)» (3)</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i/>
          <w:i/>
        </w:rPr>
      </w:pPr>
      <w:r>
        <w:rPr>
          <w:b/>
          <w:i/>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Guy Valette</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guy _valette_paris@hotmail.com</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itr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8"/>
        </w:rPr>
      </w:pPr>
      <w:r>
        <w:rPr>
          <w:sz w:val="28"/>
        </w:rPr>
      </w:r>
    </w:p>
    <w:p>
      <w:pPr>
        <w:pStyle w:val="Titr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8"/>
        </w:rPr>
      </w:pPr>
      <w:r>
        <w:rPr>
          <w:sz w:val="28"/>
        </w:rPr>
      </w:r>
    </w:p>
    <w:p>
      <w:pPr>
        <w:pStyle w:val="Titr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8"/>
        </w:rPr>
      </w:pPr>
      <w:r>
        <w:rPr>
          <w:sz w:val="28"/>
        </w:rPr>
        <w:t>NOTE SUR LA FEUILLE DE CALCUL DE REPARTITIONS DES REVENUS ACTIFS ET RETRAIT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8"/>
        </w:rPr>
      </w:pPr>
      <w:r>
        <w:rPr>
          <w:sz w:val="2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47" w:hanging="747"/>
        <w:rPr>
          <w:b/>
          <w:b/>
        </w:rPr>
      </w:pPr>
      <w:r>
        <w:rPr>
          <w:b/>
        </w:rPr>
        <w:t>1° LES PERSONNES ACTIV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es 28 millions de personnes actives dont 5 % à temps partiel sont réparties par tranches de 10 % en s’inspirant de la répartition des salaires et du patrimoine donnée par l’INSEE. La dernière colonne représente le 1 % des plus hauts revenu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vec cette répartition Le calculateur donne un salaire moyen net  de 2026 €. Le salaire médian net est autour de 1600 € , ce qui correspond au dernier chiffre produit. par l’INSE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Tous les calculs sont faits en respectant les définitions des pages 2 et 3 de l’annexe 2.</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47" w:hanging="747"/>
        <w:rPr>
          <w:b/>
          <w:b/>
        </w:rPr>
      </w:pPr>
      <w:r>
        <w:rPr>
          <w:b/>
        </w:rPr>
        <w:t>2° LES PERSONNES RETRAIT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es 14,55 millions de personnes retraités après une activité, sont  répartis en suivant la prolongation de carrière des personnes activ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Le calcul des retraites est fait selon les principes indiqués: La pension due à l’emploi est la somme de trois montants: retraite patronale, retraite du salarié et rente du reliquat du capital congé. S’y ajoute le revenu d’existence et les revenus du patrimoine. Il s’agit de la projection de la simulation qui concerne les personnes actives. Si pour le montant de la retraite patronale et du salarié calculé sur la base de la répartition des populations concernés, le montant de la rente congé ne pourrait intervenir que dans le temps.</w:t>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Puceducorpsdetexte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vanish/>
        </w:rPr>
      </w:pPr>
      <w:r>
        <w:rPr/>
      </w:r>
      <w:bookmarkStart w:id="0" w:name="_PictureBullets"/>
      <w:bookmarkStart w:id="1" w:name="_PictureBullets"/>
      <w:bookmarkEnd w:id="1"/>
    </w:p>
    <w:sectPr>
      <w:headerReference w:type="even" r:id="rId4"/>
      <w:headerReference w:type="default" r:id="rId5"/>
      <w:footerReference w:type="even" r:id="rId6"/>
      <w:footerReference w:type="default" r:id="rId7"/>
      <w:type w:val="nextPage"/>
      <w:pgSz w:w="11906" w:h="16838"/>
      <w:pgMar w:left="1134" w:right="1134" w:gutter="0" w:header="709" w:top="1134"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jc w:val="center"/>
      <w:rPr/>
    </w:pPr>
    <w:r>
      <w:rPr/>
    </w:r>
  </w:p>
  <w:p>
    <w:pPr>
      <w:pStyle w:val="Entteetbasdepage"/>
      <w:jc w:val="center"/>
      <w:rPr/>
    </w:pPr>
    <w:r>
      <w:rPr/>
      <w:fldChar w:fldCharType="begin"/>
    </w:r>
    <w:r>
      <w:rPr/>
      <w:instrText xml:space="preserve"> PAGE </w:instrText>
    </w:r>
    <w:r>
      <w:rPr/>
      <w:fldChar w:fldCharType="separate"/>
    </w:r>
    <w:r>
      <w:rPr/>
      <w:t>10</w:t>
    </w:r>
    <w:r>
      <w:rPr/>
      <w:fldChar w:fldCharType="end"/>
    </w:r>
  </w:p>
  <w:p>
    <w:pPr>
      <w:pStyle w:val="Entteetbasdepage"/>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jc w:val="center"/>
      <w:rPr/>
    </w:pPr>
    <w:r>
      <w:rPr/>
    </w:r>
  </w:p>
  <w:p>
    <w:pPr>
      <w:pStyle w:val="Entteetbasdepage"/>
      <w:jc w:val="center"/>
      <w:rPr/>
    </w:pPr>
    <w:r>
      <w:rPr/>
      <w:fldChar w:fldCharType="begin"/>
    </w:r>
    <w:r>
      <w:rPr/>
      <w:instrText xml:space="preserve"> PAGE </w:instrText>
    </w:r>
    <w:r>
      <w:rPr/>
      <w:fldChar w:fldCharType="separate"/>
    </w:r>
    <w:r>
      <w:rPr/>
      <w:t>9</w:t>
    </w:r>
    <w:r>
      <w:rPr/>
      <w:fldChar w:fldCharType="end"/>
    </w:r>
  </w:p>
  <w:p>
    <w:pPr>
      <w:pStyle w:val="Entteetbasdepag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pt;height:56pt" o:bullet="t">
        <v:imagedata r:id="rId1" o:title=""/>
      </v:shape>
    </w:pict>
  </w:numPicBullet>
  <w:numPicBullet w:numPicBulletId="1">
    <w:pict>
      <v:shape style="width:31pt;height:41pt" o:bullet="t">
        <v:imagedata r:id="rId2" o:title=""/>
      </v:shape>
    </w:pict>
  </w:numPicBullet>
  <w:abstractNum w:abstractNumId="1">
    <w:lvl w:ilvl="0">
      <w:numFmt w:val="bullet"/>
      <w:lvlText w:val=""/>
      <w:lvlPicBulletId w:val="0"/>
      <w:lvlJc w:val="left"/>
      <w:pPr>
        <w:tabs>
          <w:tab w:val="num" w:pos="180"/>
        </w:tabs>
        <w:ind w:left="180" w:hanging="0"/>
      </w:pPr>
      <w:rPr>
        <w:rFonts w:ascii="Symbol" w:hAnsi="Symbol" w:cs="Symbol"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numFmt w:val="bullet"/>
      <w:lvlText w:val=""/>
      <w:lvlPicBulletId w:val="1"/>
      <w:lvlJc w:val="left"/>
      <w:pPr>
        <w:tabs>
          <w:tab w:val="num" w:pos="720"/>
        </w:tabs>
        <w:ind w:left="747" w:hanging="0"/>
      </w:pPr>
      <w:rPr>
        <w:rFonts w:ascii="Symbol" w:hAnsi="Symbol" w:cs="Symbol"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numFmt w:val="bullet"/>
      <w:lvlText w:val=""/>
      <w:lvlPicBulletId w:val="0"/>
      <w:lvlJc w:val="left"/>
      <w:pPr>
        <w:tabs>
          <w:tab w:val="num" w:pos="180"/>
        </w:tabs>
        <w:ind w:left="180" w:hanging="0"/>
      </w:pPr>
      <w:rPr>
        <w:rFonts w:ascii="Symbol" w:hAnsi="Symbol" w:cs="Symbol"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5">
    <w:lvl w:ilvl="0">
      <w:numFmt w:val="bullet"/>
      <w:lvlText w:val=""/>
      <w:lvlPicBulletId w:val="1"/>
      <w:lvlJc w:val="left"/>
      <w:pPr>
        <w:tabs>
          <w:tab w:val="num" w:pos="720"/>
        </w:tabs>
        <w:ind w:left="747" w:hanging="0"/>
      </w:pPr>
      <w:rPr>
        <w:rFonts w:ascii="Symbol" w:hAnsi="Symbol" w:cs="Symbol"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1z1">
    <w:name w:val="WW8Num1z1"/>
    <w:qFormat/>
    <w:rPr>
      <w:vertAlign w:val="subscript"/>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3z1">
    <w:name w:val="WW8Num3z1"/>
    <w:qFormat/>
    <w:rPr>
      <w:vertAlign w:val="subscript"/>
    </w:rPr>
  </w:style>
  <w:style w:type="character" w:styleId="WW8Num4z0">
    <w:name w:val="WW8Num4z0"/>
    <w:qFormat/>
    <w:rPr>
      <w:position w:val="0"/>
      <w:sz w:val="24"/>
      <w:vertAlign w:val="baseline"/>
    </w:rPr>
  </w:style>
  <w:style w:type="character" w:styleId="WW8Num4z1">
    <w:name w:val="WW8Num4z1"/>
    <w:qFormat/>
    <w:rPr>
      <w:vertAlign w:val="subscript"/>
    </w:rPr>
  </w:style>
  <w:style w:type="character" w:styleId="WW8Num5z0">
    <w:name w:val="WW8Num5z0"/>
    <w:qFormat/>
    <w:rPr>
      <w:position w:val="0"/>
      <w:sz w:val="24"/>
      <w:vertAlign w:val="baseline"/>
    </w:rPr>
  </w:style>
  <w:style w:type="character" w:styleId="WW8Num5z1">
    <w:name w:val="WW8Num5z1"/>
    <w:qFormat/>
    <w:rPr>
      <w:vertAlign w:val="subscript"/>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etbasdepage">
    <w:name w:val="En-tête et bas de page"/>
    <w:qFormat/>
    <w:pPr>
      <w:widowControl/>
      <w:tabs>
        <w:tab w:val="clear" w:pos="720"/>
        <w:tab w:val="right" w:pos="9632" w:leader="none"/>
      </w:tabs>
      <w:bidi w:val="0"/>
    </w:pPr>
    <w:rPr>
      <w:rFonts w:ascii="Helvetica" w:hAnsi="Helvetica" w:eastAsia="ヒラギノ角ゴ Pro W3;Times New Roman" w:cs="Helvetica"/>
      <w:color w:val="000000"/>
      <w:sz w:val="20"/>
      <w:szCs w:val="20"/>
      <w:lang w:val="fr-FR" w:bidi="ar-SA" w:eastAsia="zh-CN"/>
    </w:rPr>
  </w:style>
  <w:style w:type="paragraph" w:styleId="Titre1">
    <w:name w:val="Titre1"/>
    <w:next w:val="Corps"/>
    <w:qFormat/>
    <w:pPr>
      <w:keepNext w:val="true"/>
      <w:widowControl/>
      <w:bidi w:val="0"/>
      <w:jc w:val="center"/>
      <w:outlineLvl w:val="0"/>
    </w:pPr>
    <w:rPr>
      <w:rFonts w:ascii="Helvetica" w:hAnsi="Helvetica" w:eastAsia="ヒラギノ角ゴ Pro W3;Times New Roman" w:cs="Helvetica"/>
      <w:b/>
      <w:color w:val="000000"/>
      <w:sz w:val="36"/>
      <w:szCs w:val="20"/>
      <w:lang w:val="fr-FR" w:bidi="ar-SA" w:eastAsia="zh-CN"/>
    </w:rPr>
  </w:style>
  <w:style w:type="paragraph" w:styleId="Corps">
    <w:name w:val="Corps"/>
    <w:qFormat/>
    <w:pPr>
      <w:widowControl/>
      <w:bidi w:val="0"/>
      <w:jc w:val="both"/>
    </w:pPr>
    <w:rPr>
      <w:rFonts w:ascii="Helvetica" w:hAnsi="Helvetica" w:eastAsia="ヒラギノ角ゴ Pro W3;Times New Roman" w:cs="Helvetica"/>
      <w:color w:val="000000"/>
      <w:sz w:val="20"/>
      <w:szCs w:val="20"/>
      <w:lang w:val="fr-FR" w:bidi="ar-SA" w:eastAsia="zh-CN"/>
    </w:rPr>
  </w:style>
  <w:style w:type="paragraph" w:styleId="Soussection1">
    <w:name w:val="Sous-section 1"/>
    <w:next w:val="Corps"/>
    <w:qFormat/>
    <w:pPr>
      <w:keepNext w:val="true"/>
      <w:widowControl/>
      <w:bidi w:val="0"/>
      <w:outlineLvl w:val="0"/>
    </w:pPr>
    <w:rPr>
      <w:rFonts w:ascii="Helvetica" w:hAnsi="Helvetica" w:eastAsia="ヒラギノ角ゴ Pro W3;Times New Roman" w:cs="Helvetica"/>
      <w:b/>
      <w:color w:val="000000"/>
      <w:sz w:val="24"/>
      <w:szCs w:val="20"/>
      <w:lang w:val="fr-FR" w:bidi="ar-SA" w:eastAsia="zh-CN"/>
    </w:rPr>
  </w:style>
  <w:style w:type="paragraph" w:styleId="Puceducorpsdetexte">
    <w:name w:val="Puce du corps de texte"/>
    <w:qFormat/>
    <w:pPr>
      <w:widowControl/>
      <w:bidi w:val="0"/>
      <w:ind w:left="851" w:hanging="0"/>
      <w:jc w:val="both"/>
    </w:pPr>
    <w:rPr>
      <w:rFonts w:ascii="Helvetica" w:hAnsi="Helvetica" w:eastAsia="ヒラギノ角ゴ Pro W3;Times New Roman" w:cs="Helvetica"/>
      <w:color w:val="000000"/>
      <w:sz w:val="20"/>
      <w:szCs w:val="20"/>
      <w:lang w:val="fr-FR" w:bidi="ar-SA" w:eastAsia="zh-CN"/>
    </w:rPr>
  </w:style>
  <w:style w:type="paragraph" w:styleId="Note">
    <w:name w:val="note"/>
    <w:next w:val="Corps"/>
    <w:qFormat/>
    <w:pPr>
      <w:widowControl/>
      <w:bidi w:val="0"/>
    </w:pPr>
    <w:rPr>
      <w:rFonts w:ascii="Helvetica" w:hAnsi="Helvetica" w:eastAsia="ヒラギノ角ゴ Pro W3;Times New Roman" w:cs="Helvetica"/>
      <w:i/>
      <w:color w:val="000000"/>
      <w:sz w:val="20"/>
      <w:szCs w:val="20"/>
      <w:lang w:val="fr-FR" w:bidi="ar-SA" w:eastAsia="zh-CN"/>
    </w:rPr>
  </w:style>
  <w:style w:type="paragraph" w:styleId="Textedenotedebasdepage">
    <w:name w:val="Texte de note de bas de page"/>
    <w:qFormat/>
    <w:pPr>
      <w:widowControl/>
      <w:bidi w:val="0"/>
    </w:pPr>
    <w:rPr>
      <w:rFonts w:ascii="Helvetica" w:hAnsi="Helvetica" w:eastAsia="ヒラギノ角ゴ Pro W3;Times New Roman" w:cs="Helvetica"/>
      <w:color w:val="000000"/>
      <w:sz w:val="20"/>
      <w:szCs w:val="20"/>
      <w:lang w:val="fr-FR" w:bidi="ar-SA" w:eastAsia="zh-CN"/>
    </w:rPr>
  </w:style>
  <w:style w:type="paragraph" w:styleId="Puceducorpsdetexte2">
    <w:name w:val="Puce du corps de texte 2"/>
    <w:qFormat/>
    <w:pPr>
      <w:widowControl/>
      <w:bidi w:val="0"/>
      <w:jc w:val="both"/>
    </w:pPr>
    <w:rPr>
      <w:rFonts w:ascii="Helvetica" w:hAnsi="Helvetica" w:eastAsia="ヒラギノ角ゴ Pro W3;Times New Roman" w:cs="Helvetica"/>
      <w:color w:val="000000"/>
      <w:sz w:val="20"/>
      <w:szCs w:val="20"/>
      <w:lang w:val="fr-FR" w:bidi="ar-SA" w:eastAsia="zh-CN"/>
    </w:rPr>
  </w:style>
  <w:style w:type="paragraph" w:styleId="Formatlibre">
    <w:name w:val="Format libre"/>
    <w:qFormat/>
    <w:pPr>
      <w:widowControl/>
      <w:bidi w:val="0"/>
    </w:pPr>
    <w:rPr>
      <w:rFonts w:ascii="Helvetica" w:hAnsi="Helvetica" w:eastAsia="ヒラギノ角ゴ Pro W3;Times New Roman" w:cs="Helvetica"/>
      <w:color w:val="000000"/>
      <w:sz w:val="24"/>
      <w:szCs w:val="20"/>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olution-fiscale.fr/" TargetMode="External"/><Relationship Id="rId3" Type="http://schemas.openxmlformats.org/officeDocument/2006/relationships/hyperlink" Target="http://www.revolution-fiscal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00:00Z</dcterms:created>
  <dc:creator>Famille</dc:creator>
  <dc:description/>
  <dc:language>en-US</dc:language>
  <cp:lastModifiedBy>Famille</cp:lastModifiedBy>
  <dcterms:modified xsi:type="dcterms:W3CDTF">2011-10-13T07:00:00Z</dcterms:modified>
  <cp:revision>2</cp:revision>
  <dc:subject/>
  <dc:title/>
</cp:coreProperties>
</file>